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2422"/>
        </w:tabs>
        <w:ind w:left="2422" w:hanging="72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eastAsia="Calibri;Century Gothic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b3s5</cp:lastModifiedBy>
  <dcterms:modified xsi:type="dcterms:W3CDTF">2012-06-19T10:51:00Z</dcterms:modified>
  <cp:revision>30</cp:revision>
  <dc:subject/>
  <dc:title/>
</cp:coreProperties>
</file>